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重大动物疫病防控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资金主要用于市级受益实验室监测试剂的采购、动物疫苗冷藏库，冷冻库以及兽医实验室的水电维修费用、动物疫病防控物资和应急物资、“瘦肉精”胶体金快速三联检测卡、液氮罐的的购买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 xml:space="preserve">： 《中华人民共和国动物防疫法》、《重大动物疫情应急条例》、山西省农业农村厅办公室《关于开展瘦肉精专项整治行动的通知》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为切实加强重大动物疫病防控，扎实做好全市重大动物疫病强制免疫工作，保障畜牧业生产稳定发展，维护公共卫生安全，建立畜产品食品安全市场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>《关于印发</w:t>
      </w:r>
      <w:r>
        <w:rPr/>
        <w:t>&lt;</w:t>
      </w:r>
      <w:r>
        <w:rPr/>
        <w:t>山西省动物疫病防控财政支持政策实施方案</w:t>
      </w:r>
      <w:r>
        <w:rPr/>
        <w:t>&gt;</w:t>
      </w:r>
      <w:r>
        <w:rPr/>
        <w:t>的通知》（晋农财发【</w:t>
      </w:r>
      <w:r>
        <w:rPr/>
        <w:t>2017</w:t>
      </w:r>
      <w:r>
        <w:rPr/>
        <w:t>】</w:t>
      </w:r>
      <w:r>
        <w:rPr/>
        <w:t>78</w:t>
      </w:r>
      <w:r>
        <w:rPr/>
        <w:t xml:space="preserve">号）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资金主要用于市级受益实验室监测试剂的采购、动物疫苗冷藏库，冷冻库以及兽医实验室的水电维修费用、动物疫病防控物资和应急物资、“瘦肉精”胶体金快速三联检测卡、液氮罐的的购买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 xml:space="preserve">资金主要用于市级受益实验室监测试剂的采购、动物疫苗冷藏库，冷冻库以及兽医实验室的水电维修费用、动物疫病防控物资和应急物资、“瘦肉精”胶体金快速三联检测卡、液氮罐的的购买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年内完成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,855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,855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,85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712,711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37,289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60.1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6.01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市县区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,855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,855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,85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712,711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37,289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已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液氮罐数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100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血清学试剂种类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13</w:t>
            </w:r>
            <w:r>
              <w:rPr>
                <w:rFonts w:ascii="宋体" w:hAnsi="宋体" w:cs="宋体"/>
                <w:sz w:val="22"/>
              </w:rPr>
              <w:t xml:space="preserve">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3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病原学试剂种类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8</w:t>
            </w:r>
            <w:r>
              <w:rPr>
                <w:rFonts w:ascii="宋体" w:hAnsi="宋体" w:cs="宋体"/>
                <w:sz w:val="22"/>
              </w:rPr>
              <w:t xml:space="preserve">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2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采购物品质量合格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 xml:space="preserve">10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采购完成时限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年内完成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总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385.5</w:t>
            </w:r>
            <w:r>
              <w:rPr>
                <w:rFonts w:ascii="宋体" w:hAnsi="宋体" w:cs="宋体"/>
                <w:sz w:val="22"/>
              </w:rPr>
              <w:t xml:space="preserve">万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85.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经济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液氮挥发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减少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畜产品质量安全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得到保障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局机关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6.01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重大动物疫病防控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96.01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 xml:space="preserve">及时采购高质量检测试剂与防控物资，保证物资妥善保存，确保动物疫病监测、防控工作顺利进行。提升动物疫病监测准确性，为防控提供数据支持。加强动物疫病防控，降低发病率和死亡率，减少经济损失。通过有效防护，保障动物健康，维护生态平衡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 xml:space="preserve">及时采购高质量检测试剂与防控物资，保证物资妥善保存，确保动物疫病监测、防控工作顺利进行。提升动物疫病监测准确性，为防控提供数据支持。加强动物疫病防控，降低发病率和死亡率，减少经济损失。通过有效防护，保障动物健康，维护生态平衡。预算编制合理，严格遵守政府采购程序。物资验收严格。试剂按要求冷藏保存，有温度监控记录，液氮罐定期维护，确保性能良好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采购物资数量满足计划需求，试剂种类齐全。试剂、物资质量合格，检测试剂灵敏度和特异性达标，防控物资有效。试剂及时供应，保障检测工作，物资调配及时，满足防控需求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提升动物疫病检测准确性，为防控提供数据支持。加强动物疫病防控，降低发病率和死亡率，减少经济损失，通过有效防控，保障动物健康，维护生态平衡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>相关人员对项目实施满意度高达</w:t>
      </w:r>
      <w:r>
        <w:rPr>
          <w:rFonts w:eastAsia="仿宋_GB2312" w:cs="仿宋_GB2312" w:ascii="仿宋_GB2312" w:hAnsi="仿宋_GB2312"/>
          <w:lang w:val="en-US"/>
        </w:rPr>
        <w:t>98%</w:t>
      </w:r>
      <w:r>
        <w:rPr>
          <w:rFonts w:ascii="仿宋_GB2312" w:hAnsi="仿宋_GB2312" w:cs="仿宋_GB2312"/>
          <w:lang w:val="en-US"/>
        </w:rPr>
        <w:t xml:space="preserve">以上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及时采购高质量检测试剂与防控物资，保证物资妥善保存，确保动物疫病监测、防控工作顺利进行。提升动物疫病监测准确性，为防控提供数据支持。加强动物疫病防控，降低发病率和死亡率，减少经济损失。通过有效防护，保障动物健康，维护生态平衡。预算编制合理，严格遵守政府采购程序。物资验收严格。试剂按要求冷藏保存，有温度监控记录，液氮罐定期维护，确保性能良好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部分检测试剂价格波动大，影响预算准确性。物资库存管理信息化程度不足，盘点耗时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项目整体绩效良好，实现采购目标，在动物疫病防控中发挥重要作用。针对存在问题改进后，将进一步提升项目效益和管理水平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